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15.wmf" ContentType="image/x-wmf"/>
  <Override PartName="/word/media/image20.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Final-Final Draft April 2008 - input from Brock)</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Final-Final Draft April 2008 - input from Brock)</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95494215">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16">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1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18">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19">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0">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1">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2">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3">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4">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5">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6">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7">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8">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95494229">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8</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5498372">
        <w:r>
          <w:rPr>
            <w:rStyle w:val="IndexLink"/>
            <w:lang w:val="en-US" w:eastAsia="en-US"/>
          </w:rPr>
          <w:t>Figure 2  A selection of lamps manufactured for AtoN applications</w:t>
          <w:tab/>
          <w:t>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3">
        <w:r>
          <w:rPr>
            <w:rStyle w:val="IndexLink"/>
            <w:lang w:val="en-US" w:eastAsia="en-US"/>
          </w:rPr>
          <w:t>Figure 5  Some low-pressure sodium lamps</w:t>
          <w:tab/>
          <w:t>12</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4">
        <w:r>
          <w:rPr>
            <w:rStyle w:val="IndexLink"/>
            <w:lang w:val="en-US" w:eastAsia="en-US"/>
          </w:rPr>
          <w:t>Figure 6  Examples of Metal Halide Lamps</w:t>
          <w:tab/>
          <w:t>13</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5">
        <w:r>
          <w:rPr>
            <w:rStyle w:val="IndexLink"/>
            <w:lang w:val="en-US" w:eastAsia="en-US"/>
          </w:rPr>
          <w:t>Figure 7  Drawing of a Xenon lamp</w:t>
          <w:tab/>
          <w:t>14</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6">
        <w:r>
          <w:rPr>
            <w:rStyle w:val="IndexLink"/>
            <w:lang w:val="en-US" w:eastAsia="en-US"/>
          </w:rPr>
          <w:t>Figure 10  Spectra of Various Light Sources</w:t>
          <w:tab/>
          <w:t>24</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7">
        <w:r>
          <w:rPr>
            <w:rStyle w:val="IndexLink"/>
            <w:lang w:val="en-US" w:eastAsia="en-US"/>
          </w:rPr>
          <w:t>Figure 11  Light Pipes for Swedish Maritime Administration (0.4W per lamp)</w:t>
          <w:tab/>
          <w:t>2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8">
        <w:r>
          <w:rPr>
            <w:rStyle w:val="IndexLink"/>
            <w:lang w:val="en-US" w:eastAsia="en-US"/>
          </w:rPr>
          <w:t>Figure 12  Example of Application of Light Pipes</w:t>
          <w:tab/>
          <w:t>2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9">
        <w:r>
          <w:rPr>
            <w:rStyle w:val="IndexLink"/>
            <w:lang w:val="en-US" w:eastAsia="en-US"/>
          </w:rPr>
          <w:t>Figure 13  Light Pole Detail</w:t>
          <w:tab/>
          <w:t>26</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80">
        <w:r>
          <w:rPr>
            <w:rStyle w:val="IndexLink"/>
            <w:lang w:val="en-US" w:eastAsia="en-US"/>
          </w:rPr>
          <w:t>Figure 14  Light Pole in Operation</w:t>
          <w:tab/>
          <w:t>26</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81">
        <w:r>
          <w:rPr>
            <w:rStyle w:val="IndexLink"/>
            <w:lang w:val="en-US" w:eastAsia="en-US"/>
          </w:rPr>
          <w:t>Figure 15  Prismatic Diffusion Technique</w:t>
          <w:tab/>
          <w:t>27</w:t>
        </w:r>
      </w:hyperlink>
    </w:p>
    <w:p>
      <w:pPr>
        <w:pStyle w:val="TableofFigures"/>
        <w:tabs>
          <w:tab w:val="clear" w:pos="1304"/>
          <w:tab w:val="right" w:pos="9017" w:leader="dot"/>
        </w:tabs>
        <w:rPr>
          <w:rFonts w:ascii="Times New Roman" w:hAnsi="Times New Roman" w:cs="Times New Roman"/>
          <w:b w:val="false"/>
          <w:b w:val="false"/>
          <w:sz w:val="24"/>
          <w:lang w:val="en-US" w:eastAsia="en-US"/>
        </w:rPr>
      </w:pPr>
      <w:hyperlink w:anchor="__RefHeading___Toc195498382">
        <w:r>
          <w:rPr>
            <w:rStyle w:val="IndexLink"/>
            <w:caps w:val="false"/>
            <w:smallCaps w:val="false"/>
            <w:lang w:val="en-US" w:eastAsia="en-US"/>
          </w:rPr>
          <w:t>Figure 16  Mandatory warning sign showing vessel traffic</w:t>
          <w:tab/>
          <w:t>27</w:t>
        </w:r>
      </w:hyperlink>
      <w:r>
        <w:rPr>
          <w:rStyle w:val="IndexLink"/>
          <w:smallCaps w:val="false"/>
          <w:caps w:val="false"/>
          <w:lang w:val="en-US" w:eastAsia="en-US"/>
        </w:rPr>
        <w:fldChar w:fldCharType="end"/>
      </w:r>
    </w:p>
    <w:p>
      <w:pPr>
        <w:pStyle w:val="Subtitle"/>
        <w:rPr>
          <w:rFonts w:ascii="Times New Roman" w:hAnsi="Times New Roman" w:cs="Times New Roman"/>
          <w:b w:val="false"/>
          <w:b w:val="false"/>
          <w:bCs/>
          <w:smallCaps/>
          <w:sz w:val="24"/>
          <w:lang w:val="en-US" w:eastAsia="en-US"/>
        </w:rPr>
      </w:pPr>
      <w:r>
        <w:rPr>
          <w:rFonts w:cs="Times New Roman" w:ascii="Times New Roman" w:hAnsi="Times New Roman"/>
          <w:b w:val="false"/>
          <w:bCs/>
          <w:smallCaps/>
          <w:sz w:val="24"/>
          <w:lang w:val="en-US" w:eastAsia="en-US"/>
        </w:rPr>
      </w:r>
    </w:p>
    <w:p>
      <w:pPr>
        <w:pStyle w:val="Heading1"/>
        <w:rPr/>
      </w:pPr>
      <w:bookmarkStart w:id="0" w:name="__RefHeading___Toc195494215"/>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95494216"/>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95494217"/>
      <w:bookmarkEnd w:id="2"/>
      <w:r>
        <w:rPr/>
        <w:t>Light Sources</w:t>
      </w:r>
    </w:p>
    <w:p>
      <w:pPr>
        <w:pStyle w:val="Heading2"/>
        <w:rPr/>
      </w:pPr>
      <w:bookmarkStart w:id="3" w:name="__RefHeading___Toc195494218"/>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95494219"/>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r>
                                <w:rPr>
                                  <w:kern w:val="2"/>
                                  <w:sz w:val="22"/>
                                  <w:b/>
                                  <w:szCs w:val="20"/>
                                  <w:bCs/>
                                  <w:rFonts w:ascii="Times New Roman" w:hAnsi="Times New Roman" w:eastAsia="Times New Roman" w:cs="Times New Roman"/>
                                  <w:color w:val="FF0000"/>
                                  <w:lang w:val="en-GB" w:bidi="ar-SA"/>
                                </w:rPr>
                                <w:t xml:space="preserv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r>
                                <w:rPr>
                                  <w:kern w:val="2"/>
                                  <w:sz w:val="22"/>
                                  <w:b/>
                                  <w:szCs w:val="20"/>
                                  <w:bCs/>
                                  <w:rFonts w:ascii="Times New Roman" w:hAnsi="Times New Roman" w:eastAsia="Times New Roman" w:cs="Times New Roman"/>
                                  <w:color w:val="FF0000"/>
                                  <w:lang w:val="en-GB" w:bidi="ar-SA"/>
                                </w:rPr>
                                <w:t xml:space="preserve">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r>
                          <w:rPr>
                            <w:kern w:val="2"/>
                            <w:sz w:val="22"/>
                            <w:b/>
                            <w:szCs w:val="20"/>
                            <w:bCs/>
                            <w:rFonts w:ascii="Times New Roman" w:hAnsi="Times New Roman" w:eastAsia="Times New Roman" w:cs="Times New Roman"/>
                            <w:color w:val="FF0000"/>
                            <w:lang w:val="en-GB" w:bidi="ar-SA"/>
                          </w:rPr>
                          <w:t xml:space="preserv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r>
                          <w:rPr>
                            <w:kern w:val="2"/>
                            <w:sz w:val="22"/>
                            <w:b/>
                            <w:szCs w:val="20"/>
                            <w:bCs/>
                            <w:rFonts w:ascii="Times New Roman" w:hAnsi="Times New Roman" w:eastAsia="Times New Roman" w:cs="Times New Roman"/>
                            <w:color w:val="FF0000"/>
                            <w:lang w:val="en-GB" w:bidi="ar-SA"/>
                          </w:rPr>
                          <w:t xml:space="preserve">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5" w:name="__RefHeading___Toc195498372"/>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5"/>
      <w:r>
        <w:rPr/>
        <w:t xml:space="preserve"> </w:t>
      </w:r>
    </w:p>
    <w:p>
      <w:pPr>
        <w:pStyle w:val="TextBody"/>
        <w:jc w:val="center"/>
        <w:rPr>
          <w:b/>
          <w:b/>
          <w:bCs/>
          <w:sz w:val="20"/>
        </w:rPr>
      </w:pPr>
      <w:r>
        <w:rPr>
          <w:b/>
          <w:bCs/>
          <w:sz w:val="20"/>
        </w:rPr>
        <w:t>(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 xml:space="preserve">Visible light </w:t>
        <w:tab/>
        <w:t>5%.</w:t>
      </w:r>
    </w:p>
    <w:p>
      <w:pPr>
        <w:pStyle w:val="Bullet"/>
        <w:numPr>
          <w:ilvl w:val="0"/>
          <w:numId w:val="6"/>
        </w:numPr>
        <w:ind w:right="380" w:hanging="0"/>
        <w:rPr/>
      </w:pPr>
      <w:r>
        <w:rPr/>
        <w:t xml:space="preserve">Heat losses </w:t>
        <w:tab/>
        <w:t>12%.</w:t>
      </w:r>
    </w:p>
    <w:p>
      <w:pPr>
        <w:pStyle w:val="Bullet"/>
        <w:numPr>
          <w:ilvl w:val="0"/>
          <w:numId w:val="6"/>
        </w:numPr>
        <w:ind w:right="380" w:hanging="0"/>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pPr>
      <w:r>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pPr>
      <w:r>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649810347"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 xml:space="preserve">High luminance allows the design of lights with a very narrow angular distribution, as often required for direction lights.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for most low-power lamps (some lamps with high power consumption have limited operating positions)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pPr>
      <w:r>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pPr>
      <w:r>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6" w:name="__RefHeading___Toc195494220"/>
      <w:bookmarkEnd w:id="6"/>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bookmarkStart w:id="7" w:name="__RefHeading___Toc195498373"/>
      <w:bookmarkEnd w:id="7"/>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pPr>
      <w:r>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bookmarkStart w:id="8" w:name="__RefHeading___Toc195498374"/>
      <w:bookmarkEnd w:id="8"/>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ab/>
        <w:t>36%</w:t>
      </w:r>
    </w:p>
    <w:p>
      <w:pPr>
        <w:pStyle w:val="Bullet"/>
        <w:numPr>
          <w:ilvl w:val="1"/>
          <w:numId w:val="6"/>
        </w:numPr>
        <w:ind w:right="380" w:hanging="0"/>
        <w:rPr/>
      </w:pPr>
      <w:r>
        <w:rPr/>
        <w:t>green Plexiglas 701</w:t>
        <w:tab/>
        <w:tab/>
        <w:t>18%</w:t>
      </w:r>
      <w:r>
        <w:rPr>
          <w:color w:val="FF0000"/>
        </w:rPr>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9" w:name="__RefHeading___Toc195498375"/>
      <w:bookmarkEnd w:id="9"/>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pPr>
      <w:r>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pPr>
      <w:bookmarkStart w:id="10" w:name="__RefHeading___Toc195494221"/>
      <w:bookmarkEnd w:id="10"/>
      <w:r>
        <w:rPr/>
        <w:t>Light Emitting Diodes</w:t>
      </w:r>
    </w:p>
    <w:p>
      <w:pPr>
        <w:pStyle w:val="TextBody"/>
        <w:rPr/>
      </w:pPr>
      <w:r>
        <w:rPr/>
        <w:t>A LED is not a</w:t>
      </w:r>
      <w:ins w:id="3" w:author="IanT" w:date="2008-04-10T14:32:00Z">
        <w:r>
          <w:rPr/>
          <w:t>n incandescent</w:t>
        </w:r>
      </w:ins>
      <w:r>
        <w:rPr/>
        <w:t xml:space="preserve"> lamp but a solid-state light source (photo-luminescent semiconductor junction). It emits radiation in a narrow spectral band in the infrared, ultra-violet or visible spectrum when a current is passed</w:t>
      </w:r>
      <w:ins w:id="4" w:author="IanT" w:date="2008-04-10T14:32:00Z">
        <w:r>
          <w:rPr/>
          <w:t xml:space="preserve"> through the junction</w:t>
        </w:r>
      </w:ins>
      <w:r>
        <w:rPr/>
        <w:t>.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 xml:space="preserve">When compared with incandescent technology, </w:t>
      </w:r>
      <w:del w:id="5" w:author="IanT" w:date="2008-04-10T14:33:00Z">
        <w:r>
          <w:rPr/>
          <w:delText xml:space="preserve">red, green and blue </w:delText>
        </w:r>
      </w:del>
      <w:ins w:id="6" w:author="IanT" w:date="2008-04-10T14:33:00Z">
        <w:r>
          <w:rPr/>
          <w:t xml:space="preserve">coloured </w:t>
        </w:r>
      </w:ins>
      <w:r>
        <w:rPr/>
        <w:t xml:space="preserve">LEDs are much more efficient than incandescent lights with filters, </w:t>
      </w:r>
      <w:del w:id="7" w:author="IanT" w:date="2008-04-10T14:34:00Z">
        <w:r>
          <w:rPr/>
          <w:delText xml:space="preserve">yellow </w:delText>
        </w:r>
      </w:del>
      <w:r>
        <w:rPr/>
        <w:t xml:space="preserve">and white </w:t>
      </w:r>
      <w:del w:id="8" w:author="IanT" w:date="2008-04-10T14:34:00Z">
        <w:r>
          <w:rPr/>
          <w:delText xml:space="preserve">are </w:delText>
        </w:r>
      </w:del>
      <w:ins w:id="9" w:author="IanT" w:date="2008-04-10T14:34:00Z">
        <w:r>
          <w:rPr/>
          <w:t xml:space="preserve">is </w:t>
        </w:r>
      </w:ins>
      <w:r>
        <w:rPr/>
        <w:t xml:space="preserve">presently </w:t>
      </w:r>
      <w:del w:id="10" w:author="IanT" w:date="2008-04-10T14:34:00Z">
        <w:r>
          <w:rPr/>
          <w:delText xml:space="preserve">comparable </w:delText>
        </w:r>
      </w:del>
      <w:ins w:id="11" w:author="IanT" w:date="2008-04-10T14:34:00Z">
        <w:del w:id="12" w:author="Mahesh" w:date="2008-04-10T15:59:00Z">
          <w:r>
            <w:rPr/>
            <w:delText>three to four times as</w:delText>
          </w:r>
        </w:del>
      </w:ins>
      <w:del w:id="13" w:author="Mahesh" w:date="2008-04-10T16:00:00Z">
        <w:r>
          <w:rPr/>
          <w:delText xml:space="preserve">in </w:delText>
        </w:r>
      </w:del>
      <w:ins w:id="14" w:author="Mahesh" w:date="2008-04-10T16:01:00Z">
        <w:r>
          <w:rPr/>
          <w:t xml:space="preserve">at least </w:t>
        </w:r>
      </w:ins>
      <w:ins w:id="15" w:author="Mahesh" w:date="2008-04-10T15:59:00Z">
        <w:r>
          <w:rPr/>
          <w:t xml:space="preserve">twice as </w:t>
        </w:r>
      </w:ins>
      <w:r>
        <w:rPr/>
        <w:t>efficien</w:t>
      </w:r>
      <w:ins w:id="16" w:author="IanT" w:date="2008-04-10T14:35:00Z">
        <w:r>
          <w:rPr/>
          <w:t>t as incandescent</w:t>
        </w:r>
      </w:ins>
      <w:del w:id="17" w:author="IanT" w:date="2008-04-10T14:34:00Z">
        <w:r>
          <w:rPr/>
          <w:delText>cy</w:delText>
        </w:r>
      </w:del>
      <w:r>
        <w:rPr/>
        <w:t>.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ins w:id="27" w:author="Mahesh" w:date="2008-04-10T16:11:00Z"/>
        </w:rPr>
      </w:pPr>
      <w:del w:id="18" w:author="IanT" w:date="2008-04-10T14:35:00Z">
        <w:r>
          <w:rPr/>
          <w:delText xml:space="preserve">Most </w:delText>
        </w:r>
      </w:del>
      <w:ins w:id="19" w:author="IanT" w:date="2008-04-10T14:35:00Z">
        <w:r>
          <w:rPr/>
          <w:t xml:space="preserve">Some </w:t>
        </w:r>
      </w:ins>
      <w:r>
        <w:rPr/>
        <w:t xml:space="preserve">individual LEDs have an integrated lens that produces a beam. Secondary lenses may be used to modify the beam to the required shape. However, when comparing LED’s with tungsten halogen lamps, </w:t>
      </w:r>
      <w:del w:id="20" w:author="Mahesh" w:date="2008-04-10T16:14:00Z">
        <w:r>
          <w:rPr/>
          <w:delText>for use in</w:delText>
        </w:r>
      </w:del>
      <w:ins w:id="21" w:author="Mahesh" w:date="2008-04-10T16:14:00Z">
        <w:r>
          <w:rPr/>
          <w:t xml:space="preserve"> such as used in</w:t>
        </w:r>
      </w:ins>
      <w:r>
        <w:rPr/>
        <w:t xml:space="preserve"> searchlights, it can be shown that the low luminance of the LED leads to poor performance, even when the latest developments are considered. </w:t>
      </w:r>
      <w:del w:id="22" w:author="IanT" w:date="2008-04-10T14:36:00Z">
        <w:r>
          <w:rPr/>
          <w:delText>When the efficiency of a light is defined by cd/W instead of lm/W, tungsten halogen is still 5 to 10 times more effective than a white LED.</w:delText>
        </w:r>
      </w:del>
      <w:ins w:id="23" w:author="Mahesh" w:date="2008-04-10T16:04:00Z">
        <w:r>
          <w:rPr/>
          <w:t xml:space="preserve">  The luminance (in candela/sq m) of a tungsten halogen lamp is five to ten times more than a white LED.</w:t>
        </w:r>
      </w:ins>
      <w:ins w:id="24" w:author="Mahesh" w:date="2008-04-10T16:09:00Z">
        <w:r>
          <w:rPr/>
          <w:t xml:space="preserve"> </w:t>
        </w:r>
      </w:ins>
      <w:ins w:id="25" w:author="Mahesh" w:date="2008-04-10T16:13:00Z">
        <w:r>
          <w:rPr/>
          <w:t xml:space="preserve"> </w:t>
        </w:r>
      </w:ins>
      <w:ins w:id="26" w:author="Mahesh" w:date="2008-04-10T16:11:00Z">
        <w:r>
          <w:rPr/>
          <w:t xml:space="preserve">Consequently, multiple LEDs / large output areas are required in order to provide the same intensity as a tungsten halogen lamp.  </w:t>
        </w:r>
      </w:ins>
    </w:p>
    <w:p>
      <w:pPr>
        <w:pStyle w:val="TextBody"/>
        <w:rPr>
          <w:ins w:id="29" w:author="IanT" w:date="2008-04-10T14:44:00Z"/>
        </w:rPr>
      </w:pPr>
      <w:ins w:id="28" w:author="IanT" w:date="2008-04-10T14:44:00Z">
        <w:r>
          <w:rPr/>
        </w:r>
      </w:ins>
    </w:p>
    <w:p>
      <w:pPr>
        <w:pStyle w:val="TextBody"/>
        <w:rPr/>
      </w:pPr>
      <w:ins w:id="30" w:author="IanT" w:date="2008-04-10T14:44:00Z">
        <w:r>
          <w:rPr/>
          <w:t>LEDs encapsul</w:t>
        </w:r>
      </w:ins>
      <w:ins w:id="31" w:author="Mahesh" w:date="2008-04-10T16:04:00Z">
        <w:r>
          <w:rPr/>
          <w:t>a</w:t>
        </w:r>
      </w:ins>
      <w:ins w:id="32" w:author="IanT" w:date="2008-04-10T14:44:00Z">
        <w:r>
          <w:rPr/>
          <w:t>ted in clear epoxy have both lower reliability and shorter life than newer LEDs encapsulated in optical silicone.</w:t>
        </w:r>
      </w:ins>
      <w:ins w:id="33" w:author="IanT" w:date="2008-04-10T14:46:00Z">
        <w:r>
          <w:rPr/>
          <w:t xml:space="preserve"> Epoxy LEDs can lose as much as 50% of their </w:t>
        </w:r>
      </w:ins>
      <w:ins w:id="34" w:author="IanT" w:date="2008-04-10T14:48:00Z">
        <w:r>
          <w:rPr/>
          <w:t xml:space="preserve">original </w:t>
        </w:r>
      </w:ins>
      <w:ins w:id="35" w:author="IanT" w:date="2008-04-10T14:46:00Z">
        <w:r>
          <w:rPr/>
          <w:t>brightness in as little as 3000 hours, whereas those encapsulated in silicone can maintain 70% of their original brightness at 50000 hours.</w:t>
        </w:r>
      </w:ins>
    </w:p>
    <w:p>
      <w:pPr>
        <w:pStyle w:val="Advantages"/>
        <w:rPr>
          <w:bCs w:val="false"/>
          <w:u w:val="single"/>
        </w:rPr>
      </w:pPr>
      <w:r>
        <w:rPr/>
        <w:t>Advantages</w:t>
      </w:r>
    </w:p>
    <w:p>
      <w:pPr>
        <w:pStyle w:val="Bullet"/>
        <w:numPr>
          <w:ilvl w:val="0"/>
          <w:numId w:val="6"/>
        </w:numPr>
        <w:ind w:right="380" w:hanging="0"/>
        <w:rPr>
          <w:ins w:id="37" w:author="IanT" w:date="2008-04-10T14:37:00Z"/>
        </w:rPr>
      </w:pPr>
      <w:ins w:id="36" w:author="IanT" w:date="2008-04-10T14:37:00Z">
        <w:r>
          <w:rPr/>
          <w:t>Reliability</w:t>
        </w:r>
      </w:ins>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ow luminance</w:t>
      </w:r>
    </w:p>
    <w:p>
      <w:pPr>
        <w:pStyle w:val="Bullet"/>
        <w:numPr>
          <w:ilvl w:val="0"/>
          <w:numId w:val="6"/>
        </w:numPr>
        <w:ind w:right="380" w:hanging="0"/>
        <w:rPr/>
      </w:pPr>
      <w:r>
        <w:rPr/>
        <w:t xml:space="preserve">Not recommended for </w:t>
      </w:r>
      <w:ins w:id="38" w:author="Mahesh" w:date="2008-04-10T16:19:00Z">
        <w:r>
          <w:rPr/>
          <w:t xml:space="preserve">very high intensity </w:t>
        </w:r>
      </w:ins>
      <w:r>
        <w:rPr/>
        <w:t>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 xml:space="preserve">The very long operating life and low power requirement may reduce requirements for </w:t>
      </w:r>
      <w:ins w:id="39" w:author="Mahesh" w:date="2008-04-10T16:25:00Z">
        <w:r>
          <w:rPr>
            <w:lang w:val="en-GB"/>
          </w:rPr>
          <w:t xml:space="preserve">maintenance resources and infrastructure.  </w:t>
        </w:r>
      </w:ins>
      <w:del w:id="40" w:author="Mahesh" w:date="2008-04-10T16:25:00Z">
        <w:r>
          <w:rPr>
            <w:lang w:val="en-GB"/>
          </w:rPr>
          <w:delText>ships and helicopters.</w:delText>
        </w:r>
      </w:del>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w:t>
      </w:r>
      <w:ins w:id="41" w:author="Mahesh" w:date="2008-04-10T16:22:00Z">
        <w:r>
          <w:rPr>
            <w:lang w:val="en-GB"/>
          </w:rPr>
          <w:t xml:space="preserve"> for the foreseeable future</w:t>
        </w:r>
      </w:ins>
      <w:r>
        <w:rPr>
          <w:lang w:val="en-GB"/>
        </w:rPr>
        <w:t xml:space="preserve">. </w:t>
      </w:r>
      <w:del w:id="42" w:author="Mahesh" w:date="2008-04-10T16:23:00Z">
        <w:r>
          <w:rPr>
            <w:lang w:val="en-GB"/>
          </w:rPr>
          <w:delText>Should not be mentioned now, perhaps for the next review. It is said that the theoretical limit for white light is about 200 lumens per Watt, so approaching this value there is no energy left to heat up the LED. So why is there a discussion about cooling the LED?</w:delText>
        </w:r>
      </w:del>
      <w:del w:id="43" w:author="Mahesh" w:date="2008-04-10T16:23:00Z">
        <w:r>
          <w:rPr>
            <w:lang w:val="en-GB"/>
          </w:rPr>
          <w:delText xml:space="preserve"> Because efficacies like that are 5 years away</w:delText>
        </w:r>
      </w:del>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ins w:id="44" w:author="Mahesh" w:date="2008-04-10T16:26:00Z">
        <w:r>
          <w:rPr>
            <w:lang w:val="en-GB"/>
          </w:rPr>
          <w:t xml:space="preserve">.  </w:t>
        </w:r>
      </w:ins>
      <w:del w:id="45" w:author="Mahesh" w:date="2008-04-10T16:26:00Z">
        <w:r>
          <w:rPr>
            <w:lang w:val="en-GB"/>
          </w:rPr>
          <w:delText>.</w:delText>
        </w:r>
      </w:del>
      <w:del w:id="46" w:author="Mahesh" w:date="2008-04-10T16:26:00Z">
        <w:r>
          <w:rPr>
            <w:lang w:val="en-GB"/>
          </w:rPr>
          <w:delText xml:space="preserve"> Except for those containing Hg</w:delText>
        </w:r>
      </w:del>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lang w:val="en-GB"/>
        </w:rPr>
      </w:pPr>
      <w:r>
        <w:rPr>
          <w:lang w:val="en-GB"/>
        </w:rPr>
        <w:t>To optimise the lifetime of a LED AtoN, the electronic equipment and enclosure must be as robust as possible.</w:t>
      </w:r>
    </w:p>
    <w:p>
      <w:pPr>
        <w:pStyle w:val="Bullet"/>
        <w:numPr>
          <w:ilvl w:val="0"/>
          <w:numId w:val="13"/>
        </w:numPr>
        <w:rPr>
          <w:del w:id="52" w:author="Mahesh" w:date="2008-04-10T16:28:00Z"/>
        </w:rPr>
      </w:pPr>
      <w:del w:id="47" w:author="Mahesh" w:date="2008-04-10T16:28:00Z">
        <w:r>
          <w:rPr>
            <w:lang w:val="en-GB"/>
          </w:rPr>
          <w:delText xml:space="preserve">Efficiency </w:delText>
        </w:r>
      </w:del>
      <w:ins w:id="48" w:author="IanT" w:date="2008-04-10T14:41:00Z">
        <w:del w:id="49" w:author="Mahesh" w:date="2008-04-10T16:27:00Z">
          <w:r>
            <w:rPr>
              <w:lang w:val="en-GB"/>
            </w:rPr>
            <w:delText xml:space="preserve">Power consumption </w:delText>
          </w:r>
        </w:del>
      </w:ins>
      <w:del w:id="50" w:author="Mahesh" w:date="2008-04-10T16:28:00Z">
        <w:r>
          <w:rPr>
            <w:lang w:val="en-GB"/>
          </w:rPr>
          <w:delText xml:space="preserve">of beacon is proportional to </w:delText>
        </w:r>
      </w:del>
      <w:del w:id="51" w:author="Mahesh" w:date="2008-04-10T16:28:00Z">
        <w:r>
          <w:rPr/>
          <w:delText>total luminous flux (integral of candelas/4π) versus Watts used.</w:delText>
        </w:r>
      </w:del>
    </w:p>
    <w:p>
      <w:pPr>
        <w:pStyle w:val="Bullet"/>
        <w:widowControl/>
        <w:numPr>
          <w:ilvl w:val="0"/>
          <w:numId w:val="13"/>
        </w:numPr>
        <w:bidi w:val="0"/>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ins w:id="53" w:author="Mahesh" w:date="2008-04-10T16:29:00Z">
        <w:r>
          <w:rPr>
            <w:lang w:val="en-GB"/>
          </w:rPr>
          <w:t>The effect of variation in v</w:t>
        </w:r>
      </w:ins>
      <w:del w:id="54" w:author="Mahesh" w:date="2008-04-10T16:29:00Z">
        <w:r>
          <w:rPr>
            <w:lang w:val="en-GB"/>
          </w:rPr>
          <w:delText>V</w:delText>
        </w:r>
      </w:del>
      <w:r>
        <w:rPr>
          <w:lang w:val="en-GB"/>
        </w:rPr>
        <w:t xml:space="preserve">oltage </w:t>
      </w:r>
      <w:del w:id="55" w:author="Mahesh" w:date="2008-04-10T16:30:00Z">
        <w:r>
          <w:rPr>
            <w:lang w:val="en-GB"/>
          </w:rPr>
          <w:delText>effect</w:delText>
        </w:r>
      </w:del>
      <w:r>
        <w:rPr>
          <w:lang w:val="en-GB"/>
        </w:rPr>
        <w:t xml:space="preserve"> on </w:t>
      </w:r>
      <w:ins w:id="56" w:author="Mahesh" w:date="2008-04-10T16:30:00Z">
        <w:r>
          <w:rPr>
            <w:lang w:val="en-GB"/>
          </w:rPr>
          <w:t xml:space="preserve">LED </w:t>
        </w:r>
      </w:ins>
      <w:r>
        <w:rPr>
          <w:lang w:val="en-GB"/>
        </w:rPr>
        <w:t>intensity.</w:t>
      </w:r>
      <w:del w:id="57" w:author="Mahesh" w:date="2008-04-10T16:33:00Z">
        <w:r>
          <w:rPr>
            <w:lang w:val="en-GB"/>
          </w:rPr>
          <w:delText>???</w:delText>
        </w:r>
      </w:del>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 xml:space="preserve">LEDs must be current controlled (incandescent lamps are voltage controlled), the intensity can be controlled via PWM if required, </w:t>
      </w:r>
    </w:p>
    <w:p>
      <w:pPr>
        <w:pStyle w:val="Bullet"/>
        <w:numPr>
          <w:ilvl w:val="0"/>
          <w:numId w:val="6"/>
        </w:numPr>
        <w:ind w:right="380" w:hanging="0"/>
        <w:rPr>
          <w:lang w:val="en-GB"/>
        </w:rPr>
      </w:pPr>
      <w:r>
        <w:rPr>
          <w:lang w:val="en-GB"/>
        </w:rPr>
        <w:t>Detecting LED failure is difficult. There might still a high electric current without any LED producing light. Therefore, the use an integrated photometric sensor to sense the light (optical feedback) is recommended</w:t>
      </w:r>
      <w:ins w:id="58" w:author="Mahesh" w:date="2008-04-10T16:37:00Z">
        <w:r>
          <w:rPr>
            <w:lang w:val="en-GB"/>
          </w:rPr>
          <w:t xml:space="preserve"> since LED </w:t>
        </w:r>
      </w:ins>
      <w:ins w:id="59" w:author="Mahesh" w:date="2008-04-10T16:42:00Z">
        <w:r>
          <w:rPr>
            <w:lang w:val="en-GB"/>
          </w:rPr>
          <w:t xml:space="preserve">may fail to </w:t>
        </w:r>
      </w:ins>
      <w:ins w:id="60" w:author="Mahesh" w:date="2008-04-10T16:40:00Z">
        <w:r>
          <w:rPr>
            <w:lang w:val="en-GB"/>
          </w:rPr>
          <w:t>open circuit, short circuit or partial short</w:t>
        </w:r>
      </w:ins>
      <w:ins w:id="61" w:author="Mahesh" w:date="2008-04-10T16:42:00Z">
        <w:r>
          <w:rPr>
            <w:lang w:val="en-GB"/>
          </w:rPr>
          <w:t xml:space="preserve">, failures </w:t>
        </w:r>
      </w:ins>
      <w:ins w:id="62" w:author="Mahesh" w:date="2008-04-10T16:40:00Z">
        <w:r>
          <w:rPr>
            <w:lang w:val="en-GB"/>
          </w:rPr>
          <w:t>are difficult to sense</w:t>
        </w:r>
      </w:ins>
      <w:r>
        <w:rPr>
          <w:lang w:val="en-GB"/>
        </w:rPr>
        <w:t>.</w:t>
      </w:r>
      <w:ins w:id="63" w:author="IanT" w:date="2008-04-10T14:41:00Z">
        <w:del w:id="64" w:author="Mahesh" w:date="2008-04-10T16:38:00Z">
          <w:r>
            <w:rPr>
              <w:lang w:val="en-GB"/>
            </w:rPr>
            <w:delText xml:space="preserve"> LEDs fail short or open</w:delText>
          </w:r>
        </w:del>
      </w:ins>
      <w:ins w:id="65" w:author="IanT" w:date="2008-04-10T14:41:00Z">
        <w:r>
          <w:rPr>
            <w:lang w:val="en-GB"/>
          </w:rPr>
          <w:t xml:space="preserve">. </w:t>
        </w:r>
      </w:ins>
      <w:ins w:id="66" w:author="IanT" w:date="2008-04-10T14:41:00Z">
        <w:del w:id="67" w:author="Mahesh" w:date="2008-04-10T16:41:00Z">
          <w:r>
            <w:rPr>
              <w:lang w:val="en-GB"/>
            </w:rPr>
            <w:delText xml:space="preserve">This can be sensed by a drop in </w:delText>
          </w:r>
        </w:del>
      </w:ins>
      <w:ins w:id="68" w:author="IanT" w:date="2008-04-10T14:41:00Z">
        <w:del w:id="69" w:author="Mahesh" w:date="2008-04-10T16:34:00Z">
          <w:r>
            <w:rPr>
              <w:lang w:val="en-GB"/>
            </w:rPr>
            <w:delText>Vfwd of</w:delText>
          </w:r>
        </w:del>
      </w:ins>
      <w:del w:id="70" w:author="Mahesh" w:date="2008-04-10T16:41:00Z">
        <w:r>
          <w:rPr>
            <w:lang w:val="en-GB"/>
          </w:rPr>
          <w:delText xml:space="preserve"> an open circuit.</w:delText>
        </w:r>
      </w:del>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11" w:name="__RefHeading___Toc195494222"/>
      <w:bookmarkEnd w:id="11"/>
      <w:r>
        <w:rPr/>
        <w:t>Laser</w:t>
      </w:r>
    </w:p>
    <w:p>
      <w:pPr>
        <w:pStyle w:val="TextBody"/>
        <w:rPr/>
      </w:pPr>
      <w:r>
        <w:rPr/>
        <w:t xml:space="preserve">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 </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12" w:name="__RefHeading___Toc195494223"/>
      <w:bookmarkEnd w:id="12"/>
      <w:r>
        <w:rPr/>
        <w:t>Gas lamps</w:t>
      </w:r>
    </w:p>
    <w:p>
      <w:pPr>
        <w:pStyle w:val="Heading3"/>
        <w:rPr/>
      </w:pPr>
      <w:r>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r>
        <w:rPr>
          <w:color w:val="FF0000"/>
        </w:rPr>
        <w:t xml:space="preserve">.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13" w:name="__RefHeading___Toc195494224"/>
      <w:bookmarkEnd w:id="13"/>
      <w:r>
        <w:rPr/>
        <w:t>Summary and Comparison of Light Sources</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t xml:space="preserve">A summary of the light sources described in the section of the Guidelines and a comparison of their attributes is 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4" w:name="__RefHeading___Toc195494225"/>
      <w:bookmarkEnd w:id="1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color w:val="FF0000"/>
        </w:rPr>
      </w:pPr>
      <w:bookmarkStart w:id="15" w:name="__RefHeading___Toc195498376"/>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bookmarkEnd w:id="15"/>
      <w:r>
        <w:rPr/>
        <w:t xml:space="preserve"> </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6" w:name="__RefHeading___Toc195494226"/>
      <w:bookmarkEnd w:id="16"/>
      <w:r>
        <w:rPr/>
        <w:t>Special Applications of Light Sources</w:t>
      </w:r>
    </w:p>
    <w:p>
      <w:pPr>
        <w:pStyle w:val="Heading2"/>
        <w:rPr/>
      </w:pPr>
      <w:bookmarkStart w:id="17" w:name="__RefHeading___Toc195494227"/>
      <w:bookmarkEnd w:id="17"/>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18" w:name="__RefHeading___Toc195498377"/>
      <w:bookmarkEnd w:id="18"/>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19" w:name="__RefHeading___Toc195498378"/>
      <w:bookmarkEnd w:id="19"/>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20" w:name="__RefHeading___Toc195498379"/>
      <w:bookmarkEnd w:id="20"/>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21" w:name="__RefHeading___Toc195498380"/>
      <w:bookmarkEnd w:id="21"/>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22" w:name="__RefHeading___Toc195498381"/>
      <w:bookmarkEnd w:id="22"/>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23" w:name="__RefHeading___Toc195494228"/>
      <w:bookmarkEnd w:id="23"/>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24" w:name="__RefHeading___Toc195498382"/>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bookmarkEnd w:id="24"/>
      <w:r>
        <w:rPr/>
        <w:t xml:space="preserve"> </w:t>
      </w:r>
      <w:r>
        <w:br w:type="page"/>
      </w:r>
    </w:p>
    <w:p>
      <w:pPr>
        <w:pStyle w:val="Heading1"/>
        <w:numPr>
          <w:ilvl w:val="0"/>
          <w:numId w:val="0"/>
        </w:numPr>
        <w:ind w:left="0" w:hanging="0"/>
        <w:rPr/>
      </w:pPr>
      <w:r>
        <w:rPr/>
      </w:r>
    </w:p>
    <w:p>
      <w:pPr>
        <w:pStyle w:val="Heading1"/>
        <w:rPr/>
      </w:pPr>
      <w:bookmarkStart w:id="25" w:name="__RefHeading___Toc195494229"/>
      <w:bookmarkEnd w:id="25"/>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
          <w:bCs/>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3</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8</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right"/>
      <w:rPr>
        <w:rFonts w:ascii="Arial" w:hAnsi="Arial" w:cs="Arial"/>
        <w:sz w:val="16"/>
        <w:ins w:id="1" w:author="Mahesh" w:date="2008-04-10T16:43:00Z"/>
      </w:rPr>
    </w:pPr>
    <w:ins w:id="0" w:author="Mahesh" w:date="2008-04-10T16:43:00Z">
      <w:r>
        <w:rPr>
          <w:rFonts w:cs="Arial" w:ascii="Arial" w:hAnsi="Arial"/>
          <w:sz w:val="16"/>
        </w:rPr>
        <w:t xml:space="preserve">EEP 11 –output-03 </w:t>
      </w:r>
    </w:ins>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 w:author=" " w:date="2008-04-10T18:09:00Z">
      <w:r>
        <w:rPr/>
        <w:t xml:space="preserve">EEP11 – output -03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right"/>
      <w:rPr>
        <w:rFonts w:ascii="Arial" w:hAnsi="Arial" w:cs="Arial"/>
        <w:sz w:val="16"/>
      </w:rPr>
    </w:pPr>
    <w:r>
      <w:rPr>
        <w:rFonts w:cs="Arial" w:ascii="Arial" w:hAnsi="Arial"/>
        <w:sz w:val="16"/>
      </w:rPr>
      <w:t xml:space="preserve">EEP 11 –output-03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1 – output -0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52:00Z</dcterms:created>
  <dc:creator>Peter Kent</dc:creator>
  <dc:description/>
  <cp:keywords/>
  <dc:language>en-US</dc:language>
  <cp:lastModifiedBy> </cp:lastModifiedBy>
  <cp:lastPrinted>2007-04-19T10:57:00Z</cp:lastPrinted>
  <dcterms:modified xsi:type="dcterms:W3CDTF">2008-04-10T17:09:00Z</dcterms:modified>
  <cp:revision>6</cp:revision>
  <dc:subject/>
  <dc:title>DRAFT</dc:title>
</cp:coreProperties>
</file>